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szCs w:val="26"/>
        </w:rPr>
        <w:t xml:space="preserve">                                                                                     </w:t>
      </w:r>
      <w:r>
        <w:rPr>
          <w:szCs w:val="26"/>
        </w:rPr>
        <w:t>от 15  декабря  2025 г. №  1044 - р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х празднованию Нового года и Рождества Христова</w:t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41"/>
        <w:gridCol w:w="3261"/>
        <w:gridCol w:w="240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становка зимних разборных горок – 7 ш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л. Юбилейная, пл. Горького, пл. Победы, пл. Энергетик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МКП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«Печораавтогорхоз»</w:t>
            </w:r>
          </w:p>
          <w:p>
            <w:pPr>
              <w:pStyle w:val="Style20"/>
              <w:jc w:val="cente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ГП «Печора»;</w:t>
            </w:r>
          </w:p>
          <w:p>
            <w:pPr>
              <w:pStyle w:val="Style2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тдел благоустройства администрации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3 искусственных елей с монтажом гирлянд и елочных украш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. Юбилейная, пл. Горьког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Победы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дключение новогодних консол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до 20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тдел благоустройства администрации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светодиодных фигур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1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. Юбилейная, пл. Горького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пл. Побед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П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чораавтогорхоз»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«Печора»;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тдел благоустройства администрации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здравление главы МР «Печора» – руководителя администрации жителей с праздниками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12-01.0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               МР «Печора»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сети и в СМ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 и информационных технологий администрации    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здравление Главы Республики Коми, председателя Совета МР «Печора», главы ГП «Печора», депутатов Госсовета Р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-01.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               МР «Печора»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е сети и в СМИ  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информации по противопожарной и антитеррористической безопасности при проведении мероприят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12-10.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               МР «Печора»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е сети и в СМИ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ресное поздравление и поздравление Главы РК; членов Правительства РК, руководителей министерств РК, руководителей силового блога РК,  депутатов Госдумы РФ; депутатов Госсовета РК; депутатов Совета МР «Печора»,  членов Совета Федерации; глав МО РК; глав МО МР «Печора»; почетных граждан г. Печоры; руководителей предприятий; старост населенных пунктов МО МР «Печора»; организаций учреждений РК и МР «Печора»; представителей общественности; религиозные объедин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9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вопросам социальной политики, здравоохранения и взаимодействия с общественными объединениями администрации     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бустройство купе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15.01-18.01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ru-RU"/>
              </w:rPr>
              <w:t>Правый берег реки Печора в начал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ru-RU"/>
              </w:rPr>
              <w:t>ул. Социалистической г. Печор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тдел благоустройства администрации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анонса праздничных мероприят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 «Печора»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сети и в СМ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дел информационно-аналитической работы и информационных технологий администрации    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сопровождение праздничных мероприят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 «Печора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сети и в СМ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644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Празднич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вогоднее оформление  классов, окон, фойе, рекреаций, новогодних фотоз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-15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и общеобразовательны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-конкурс «Новогодняя фантаз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-24.1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серебряного волонтерства «Дари добро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Зимняя сказ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-25.1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МЦБС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Волшебное время год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-31.1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МЦБС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нижная выставка «За что мы любим зиму?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9.12-29.1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им. В. Русан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МЦБС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Предновогоднее чтени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-31.1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МЦБС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игровая программа «Письмо Деду Морозу с Почтальоном Печкины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 в 13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Мастер-класс «Новый год у ворот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 в 12.0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Снежно-снежная сказка зимы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 в 13.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им. В. Русан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МЦБС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и: «Добрый ангел», «Строим Царство Деда Мороза», «Фабрика Деда Мороза», «Лучшая новогодняя дверь класса», «С новым годом ветеран», «Письмо солдату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-30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и общеобразовательные организ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авки семейного творчества, рисунков, поделок: «Новогодние игрушки!», «Здравствуй, ёлочка-красавица!», «Новогодняя сказка», «Новогодние мастерские», «Новогодние чудеса!», «Новогоднее чуд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-30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и общеобразовательные орган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ИЗО-кружка «Волшебная кисть» - «Новогодняя открыт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-30.1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</w:rPr>
              <w:t>Квест–игра «По следам Деда Мороз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12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оциальной реабилитации несовершеннолетни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БУ РК «ЦСЗН г. Печор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нижная выставка «Новый год похож на сказку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-27.1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7-сектор экологического просвещ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МЦБС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раздничная программа «Новогодье» (по заявка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-27.12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ИКМ им. П.И. Терентьева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новогодних открыток «Чудеса там, где в них верят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 Печоры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 программа «Новый год у ворот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 Печоры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программа «Зимняя мастерская чудес» (по заявка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-27.12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ИКМ им. П.И. Терентье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Новогодние ок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оциальной реабилитации несовершеннолетних ГБУ РК «ЦСЗН г. Печор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лекательная игровая программа «Новый год высокого напряжения» (по заявка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 – 28.12</w:t>
            </w:r>
          </w:p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гровая программа «Чудеса там, где в них верят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 в 12.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17-сектор экологического просвещ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МЦБС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чная программа «Новогодье» для сообщества родителей детей-инвалидов «Без границ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 в 12.00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ИКМ им. П.И. Терентьева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й мастер-класс «Новогодние сюрпризы своими рукам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 в 13.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им. В. Русан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МЦБС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интеллектуальная игра «Ёлки-иголк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 в 15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вогоднее представление «Когда добро приходит в гости» (по заявка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-28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Дом детского творче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гра по станциям «Новогоднее приключение» (по заявка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.12-11.01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«</w:t>
            </w:r>
            <w:r>
              <w:rPr>
                <w:sz w:val="24"/>
                <w:szCs w:val="24"/>
              </w:rPr>
              <w:t>ЭП «Бызовая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гровые программы (по заявка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.12-11.01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«</w:t>
            </w:r>
            <w:r>
              <w:rPr>
                <w:sz w:val="24"/>
                <w:szCs w:val="24"/>
              </w:rPr>
              <w:t>ЭП «Бызовая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-игровая программа «Новогодние проделк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МЦБС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онный турнир по волейболу между педагогами и учащимися 9-11 классов «На кубок Деда Мороз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-24.12 в 18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2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вогодние развлечения, праздники: «А у нас Новый год, елка в гости нас зовет!», «В Новый год за сказками», «Чудеса новогодней игрушки», «Новый год ждет ребят у ворот», «Сегодня праздник самый лучший, сегодня праздник – Новый год», «В снежном царстве, морозном государстве», «Забавы у новогодней елки», «Приключения под Новый год», «Как блестит огнями елка!», «Волшебный фонарь», «Сладкое приключение», «Три кота и новогодняя елка», «Фабрика морожного», «А у нас Новый год!», «Новогодние колпачки», «Потерянные вещи Деда Мороза», «Волшебный фонарик», «Снежная короле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-26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образовательные орган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цертно-игровые программы: «С Новым годом», «Народные гулянья», «Новогодний серпантин», «Новый год у ворот», «Новогодний камеди», «Зимние ритмы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-30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онно-познавательный час «Где живет Дед Мороз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оциальной реабилитации несовершеннолетних ГБУ РК «ЦСЗН г. Печор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годняя сказка «Щелкунчик» (по заявка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26.12-30.12</w:t>
            </w:r>
          </w:p>
          <w:p>
            <w:pPr>
              <w:pStyle w:val="Normal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лка главы муниципального района «Печора» - руководителя админист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программа «На Новогодней волн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 в 14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серебряного волонтерства «Дари добро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ездное театрализованное представление «Новогоднее вторжени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12 в 15.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У РК «Детский дом №17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ое мероприятие «Новогодняя сказ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 Печор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ое мероприятие «Новый год в кругу друзей!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 в 15.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17-сектор экологического просвещ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МЦБС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ка главы муниципального района «Печора» - руководителя админист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</w:rPr>
              <w:t>Развлекательно-игровое мероприятие «Новогодний фестиваль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 Печоры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 программа «Новогодняя сказ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 в 16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ение социальной реабилитации несовершеннолетних ГБУ РК «ЦСЗН г. Печоры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 «Новогоднее вторжение» (по заявка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-03.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ка главы муниципального района «Печора» - руководителя админист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ее театрализованное  представление для взрослых «Танцуют все!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 в 18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о-развлекательная программа для детей «Улетная ёлка» (по заявка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 в 18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ыездное новогоднее поздравление Деда Мороза и Снегурочки «С Новым годом!» (по адреса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27.12-31.1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 «Новогоднее вторжени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 в 12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яя сказка «Щелкунчи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1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1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здничная викторина «Новогоднее ассор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17-сектор экологического просвещ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МЦБС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анцевально-развлекательная программа для молодежи «ДРАЙВ. Новый го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28.12 в 18.00</w:t>
            </w:r>
          </w:p>
          <w:p>
            <w:pPr>
              <w:pStyle w:val="Normal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ее театрализованное представление «Легенды Полярной звезды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 в 18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отека «Новый год на порог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 в 2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оциальной реабилитации несовершеннолетних ГБУ РК «ЦСЗН г. Печор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гровая программа «Новый год с Бабой Ёмо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1 в 12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«ЭП «Бызовая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атрализованное представление «Новогоднее вторжени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1 в 12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63"/>
                <w:rFonts w:cs="Times New Roman" w:ascii="Times New Roman" w:hAnsi="Times New Roman"/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цевально-развлекательная программа «Улётная ёл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1 в 18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63"/>
                <w:rFonts w:cs="Times New Roman" w:ascii="Times New Roman" w:hAnsi="Times New Roman"/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яя программа «Время чудес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 в 12.00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ИКМ им. П.И. Терентьева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–игровая программа «Чудеса накануне Рождест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оциальной реабилитации несовершеннолетних ГБУ РК «ЦСЗН г. Печор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енские встречи представителей национальных культу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1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ечер отдыха «Рождественские посиделк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1 в 16.00</w:t>
            </w:r>
          </w:p>
          <w:p>
            <w:pPr>
              <w:pStyle w:val="Style18"/>
              <w:tabs>
                <w:tab w:val="clear" w:pos="708"/>
                <w:tab w:val="left" w:pos="3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ая программа «Новогодние приключения Самоделкина и Карандаш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1 в 12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овая программа «Снежные чудеса» для сообщества родителей детей-инвалидов «Без границ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1 в 11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«</w:t>
            </w:r>
            <w:r>
              <w:rPr>
                <w:sz w:val="24"/>
                <w:szCs w:val="24"/>
              </w:rPr>
              <w:t>ЭП «Бызовая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программа «Святки-колядк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серебряного волонтерства «Дари добро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644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Мероприятия в поселениях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-конкурс «Новый год - это праздник из детст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-26.1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№11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уральско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Мастер-класс «Зимуш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3.12 в 14.00</w:t>
            </w:r>
          </w:p>
          <w:p>
            <w:pPr>
              <w:pStyle w:val="Normal"/>
              <w:jc w:val="center"/>
              <w:rPr/>
            </w:pPr>
            <w:r>
              <w:rPr>
                <w:color w:val="111111"/>
                <w:sz w:val="24"/>
                <w:szCs w:val="24"/>
              </w:rPr>
              <w:t xml:space="preserve">Библиотека №5 </w:t>
            </w:r>
          </w:p>
          <w:p>
            <w:pPr>
              <w:pStyle w:val="Normal"/>
              <w:jc w:val="center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п. Березовк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111111"/>
                <w:sz w:val="24"/>
                <w:szCs w:val="24"/>
                <w:highlight w:val="yellow"/>
              </w:rPr>
            </w:pPr>
            <w:r>
              <w:rPr>
                <w:color w:val="111111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Зарядись на Новый го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 в 17.00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гт. Изъя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исьмо Деду Морозу», «Добрый Дедушка Мороз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-14.1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Соколов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утешествие «Новогодняя западн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 в 14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 в 14.00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гт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ртная программа «Староновогодние чудеса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 в 10.30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активного долголетия ГБУ РК «Печорский ДИПИ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оделок «Новогодний креатив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 в 14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 п. Зеленоборс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«Новогодняя игруш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 в 14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гт. Путеец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Новогодний мастер-класс «Шиш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20.12 в 14.00</w:t>
            </w:r>
          </w:p>
          <w:p>
            <w:pPr>
              <w:pStyle w:val="Normal"/>
              <w:jc w:val="center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 xml:space="preserve">Библиотека №5 </w:t>
            </w:r>
          </w:p>
          <w:p>
            <w:pPr>
              <w:pStyle w:val="Normal"/>
              <w:jc w:val="center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п. Березовк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111111"/>
                <w:sz w:val="24"/>
                <w:szCs w:val="24"/>
                <w:highlight w:val="yellow"/>
              </w:rPr>
            </w:pPr>
            <w:r>
              <w:rPr>
                <w:rFonts w:eastAsia="Calibri"/>
                <w:color w:val="111111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 «Сказка о потерянном времен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 в 14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гт. Изъя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 «Тайна Снежной Королевы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 в 16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 п. Набереж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 «Где ты, где ты, Новый год?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 в 13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Соколов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color w:val="1A1A1A"/>
                <w:sz w:val="24"/>
                <w:szCs w:val="24"/>
                <w:highlight w:val="yellow"/>
              </w:rPr>
            </w:pPr>
            <w:r>
              <w:rPr>
                <w:b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гровая программа «Новогодняя карусель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Изъя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 «Новогодний сундучо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-28.1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 п. Набереж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ро-выставка «Новогодний привет из ССС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-27.1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гт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ест «В поисках Рождественской звезды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» п. Каджер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«Новогоднее эх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 в 16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 п. Набережны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час «Рождество, традиции, обряды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 в 13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№18 п. Чикшин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программа «Светлый праздник Рождества» для общества российских немцев «Единств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 в 14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оздравление с Новым годом от Деда Мороза и Снегурочк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 в 16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атрализованное представление «Волшебная тайна Нового года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6 п. Лугово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ктакль «Новогодние истории заколдованного лес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12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ая программа «Новогодние забавы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 в 14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 д. Конецбор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«Новогодняя игруш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 в 14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гт. Изъя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 «Ёлкины проделки!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 в 14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Приуральско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 «Волшебная тайна Нового год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 в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гт. Путеец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программа «Баба Яга и Снеговик в стране правил дорожного движе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 в 13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утешествие «В поисках новогодних сокровищ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 в 15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«Улётная ел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 в 15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гт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color w:val="1A1A1A"/>
                <w:sz w:val="24"/>
                <w:szCs w:val="24"/>
                <w:highlight w:val="yellow"/>
              </w:rPr>
            </w:pPr>
            <w:r>
              <w:rPr>
                <w:b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 «Новогодние чудес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 в 15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 Чикшин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программа «Новогодний вестни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 в 14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 п. Зеленоборс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 «Приключения снегови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 в 15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 Озер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ее гуляние «Хорошо, что каждый год к нам приходит Новый год!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 в 12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Чикшин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программа «Новый год прощается со Стары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 в 13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 Кедровый Шор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программа «В Новый год приходят чудес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 в 13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 д. Бызова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В Новый год с улыбко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 в 15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гт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 «Возле новогодней елк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 в 18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 д. Медвежска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 «И снова в сказке очутиться…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 в 19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Соколов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bCs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ее представление «Волшебная сказ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 в 20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Приуральско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программа «Новогодний серпантин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 в 20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 Красный Яг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программа «В Новый год по-новому!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 в 01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 Озер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программа «Здравствуй ёлка, Новый год!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 в 01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Приуральско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ая программа «В гостях у Деда Мороз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 в 01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 д. Медвежска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ая программа «Новогодние ёлки-палк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 в 01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 п. Зеленоборс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 «Новый год по капризам лошад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 в 01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развлекательная программа «Новогоднее МузЛот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 в 01.3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 Чикшин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программа «Новый год к нам мчитс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 в 01.3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 Красный Яг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ая программа «Новогодняя вол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 в 01.3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 Кедровый Шор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развлекательная программа «Подкова на удачу!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 в 02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анцевальная програм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Мелодии новогодней ноч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 в 02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гт. Путеец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о-развлекательная программа «Новый год спешит к нам в го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 в 05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ая программа «Хиты 80-90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 в 2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расный Яг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-маскарад «Наш весёлый Новый год и танцует, и поёт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 в 20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Соколов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ая программа «Праздник снова всех собрал…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 в 21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Приуральско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15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о-развлекательная программа «Здравствуй, Новый Год!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 в 21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 Озер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«Символ года 2026», «Семейный очаг» (по заявка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-18.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 д. Бызова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widowControl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гровая программа «Забавы зимушки зимы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widowControl w:val="false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2.01 в 13.00</w:t>
            </w:r>
          </w:p>
          <w:p>
            <w:pPr>
              <w:pStyle w:val="Docdata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К пгт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по станциям «Клад Деда мороз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 в 10.00, 12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 «Зимние проказы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 в 12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 п. Зеленоборс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В гостях у Деда Мороз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 в 13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 п. Набереж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новогодняя программа «Волшебный сундучо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 в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 Чикшин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widowControl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анцевально-развлекательная программа «В ритме Нового год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657"/>
                <w:rFonts w:cs="Times New Roman" w:ascii="Times New Roman" w:hAnsi="Times New Roman"/>
                <w:sz w:val="24"/>
                <w:szCs w:val="24"/>
                <w:shd w:fill="FFFFFF" w:val="clear"/>
              </w:rPr>
              <w:t>03.01 в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47"/>
                <w:rFonts w:cs="Times New Roman" w:ascii="Times New Roman" w:hAnsi="Times New Roman"/>
                <w:sz w:val="24"/>
                <w:szCs w:val="24"/>
              </w:rPr>
              <w:t>ДК пгт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музыкальная программа «Скачем в Новый год!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 в 18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 Озер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программа «Новогодние вытворяшк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1 в 12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Соколов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Волшебное путешестви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1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расный Яг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ая програм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Шепот елочных игруше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1 в 14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гт. Путеец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программа «Новый год шагает по планет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1 в 14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 в 13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«Звезда Рождест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1 в 15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гт. Путеец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программа «В гостях у Нового год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1 в 15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Кедровый Шор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отдыха «Новогодняя музы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1 в 16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 д. Бызова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Чудо, чудо –Рождество» для людей с ограниченными возможностями здоров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 в 12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игровая программа «Тайны мешочка Деда Мороз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 в 13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 п. Набереж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15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программа «Волшебное Рождеств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 в 14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Соколов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Веселые колядк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 в 15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Изъя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ая программа «Наступили святки, начались колядк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 в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едровый Шор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ая программа «Искры Рождественской ноч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 в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гт. Путеец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88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отдыха «Новогодняя ромаш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 в 19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 Озер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колядок «Пришла коляда!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 в 14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 п. Зеленоборс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программа «Пришла коляда – отворяй ворот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 в 15.3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 д. Медвежска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программа «Волшебное Рождеств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 в 16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 д. Конецбор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программа «Святки пришли – добра принесл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 в 16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зер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отдыха «Как-то раз на Рождеств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 в 20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 Красный Яг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ая конкурсно-игровая программа «Рождественский калейдоскоп антигадани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 в 20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 Чикшин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о-развлекательная программа «Рождества чудесные мгнове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 в 21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Приуральско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программа «Таинство Рождест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 в 13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 п. Набереж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Новогодние проделк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 в 12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 п. Зеленоборс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по станциям «В поисках заколдованной елк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 в 14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гт. Путеец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отдыха «Семейные традиции Старого Нового год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 в 16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 Кедровый Шор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программа «Обычаи Старого Нового год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 в 16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 п. Набереж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widowControl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атрализованное представление «В снежном царстве, морозном государстве…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widowControl w:val="false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.01 в 10.00</w:t>
            </w:r>
          </w:p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>
                <w:color w:val="000000"/>
                <w:shd w:fill="FFFFFF" w:val="clear"/>
              </w:rPr>
              <w:t>МДОУ «Детский сад» пгт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игровая программа «А вот и Старый Новый год!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 в 15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№11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уральско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widowControl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атрализованное представление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В снежном царстве, морозном государстве…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widowControl w:val="false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.01 в 10.00</w:t>
            </w:r>
          </w:p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>
                <w:color w:val="000000"/>
              </w:rPr>
              <w:t>МДОУ «Детский сад» пгт. Изъя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1593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программа «Святки да колядки!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 в 16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№11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уральско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863"/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цертная программа «Праздничные встречи: старый - новый го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widowControl w:val="false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7.01 в 10.30</w:t>
            </w:r>
          </w:p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>
                <w:color w:val="000000"/>
                <w:shd w:fill="FFFFFF" w:val="clear"/>
              </w:rPr>
              <w:t>Отделение активного долголетия ГБУ РК «Печорский ДИПИ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 «В гостях у Морозк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 в 18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гт. Путеец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ayout">
    <w:name w:val="layout"/>
    <w:basedOn w:val="Style11"/>
    <w:qFormat/>
    <w:rPr/>
  </w:style>
  <w:style w:type="character" w:styleId="Hlobj">
    <w:name w:val="hl-obj"/>
    <w:basedOn w:val="Style11"/>
    <w:qFormat/>
    <w:rPr/>
  </w:style>
  <w:style w:type="character" w:styleId="Normaltextrun">
    <w:name w:val="normaltextrun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Другое_"/>
    <w:qFormat/>
    <w:rPr>
      <w:sz w:val="26"/>
      <w:szCs w:val="26"/>
    </w:rPr>
  </w:style>
  <w:style w:type="character" w:styleId="1763">
    <w:name w:val="1763"/>
    <w:qFormat/>
    <w:rPr/>
  </w:style>
  <w:style w:type="character" w:styleId="1657">
    <w:name w:val="1657"/>
    <w:qFormat/>
    <w:rPr/>
  </w:style>
  <w:style w:type="character" w:styleId="1747">
    <w:name w:val="1747"/>
    <w:qFormat/>
    <w:rPr/>
  </w:style>
  <w:style w:type="character" w:styleId="1863">
    <w:name w:val="186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0">
    <w:name w:val="Другое"/>
    <w:basedOn w:val="Normal"/>
    <w:qFormat/>
    <w:pPr>
      <w:widowControl w:val="false"/>
      <w:overflowPunct w:val="true"/>
      <w:autoSpaceDE w:val="true"/>
    </w:pPr>
    <w:rPr>
      <w:szCs w:val="26"/>
    </w:rPr>
  </w:style>
  <w:style w:type="paragraph" w:styleId="Docdata">
    <w:name w:val="docdata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09:00Z</dcterms:created>
  <dc:creator>Customer</dc:creator>
  <dc:description/>
  <cp:keywords/>
  <dc:language>en-US</dc:language>
  <cp:lastModifiedBy>Пользователь</cp:lastModifiedBy>
  <cp:lastPrinted>2025-12-16T14:46:00Z</cp:lastPrinted>
  <dcterms:modified xsi:type="dcterms:W3CDTF">2025-12-16T11:46:00Z</dcterms:modified>
  <cp:revision>218</cp:revision>
  <dc:subject/>
  <dc:title/>
</cp:coreProperties>
</file>